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PROJEKT  ZAGOSPODAROWANIA  TEREN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Nazwa zamierzenia budowlanego: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Przebudowa placu  przy Domu  Ludowym wraz z miejscami  postojowymi i drogą wewnętrzną na działce nr ewid. 4011/2, 4011/3          w miejscowości  Krościenko Wyżn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dres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Krościenko Wyżne, </w:t>
      </w:r>
      <w:r>
        <w:rPr>
          <w:b/>
          <w:bCs/>
          <w:sz w:val="26"/>
          <w:szCs w:val="26"/>
        </w:rPr>
        <w:t xml:space="preserve">gmina Krościenko  Wyżne,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powiat krośnieński, województwo podkarpack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Kategoria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XXV, XX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dentyfikatory działek ewidencyjnych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0706_2.0001.4011/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180706_2.0001.4011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nwestor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Gmina  Krościenko  Wyżn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38-422 Krościenko  Wyżne, ul. Południowa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Data opracowania: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czerwiec  2024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Zakres opracowania:</w:t>
      </w: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Branża drogow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>Projektant: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bCs/>
          <w:sz w:val="26"/>
          <w:szCs w:val="26"/>
        </w:rPr>
        <w:t>inż. Stefan  Cwynar</w:t>
        <w:tab/>
        <w:t xml:space="preserve">  </w:t>
      </w:r>
      <w:r>
        <w:rPr>
          <w:bCs/>
          <w:sz w:val="26"/>
          <w:szCs w:val="26"/>
        </w:rPr>
        <w:t>……………….……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</w:r>
      <w:r>
        <w:rPr>
          <w:sz w:val="16"/>
          <w:szCs w:val="16"/>
        </w:rPr>
        <w:t>Uprawnienia budowlane do projektowania</w:t>
        <w:tab/>
        <w:tab/>
        <w:t xml:space="preserve">      Podpis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w ograniczonym zakresie w specjalności drogowej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Numer ewidencyjny: PDK/0088/ZOOD/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5030</wp:posOffset>
                </wp:positionH>
                <wp:positionV relativeFrom="paragraph">
                  <wp:posOffset>173355</wp:posOffset>
                </wp:positionV>
                <wp:extent cx="132715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gz. nr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0.3pt;mso-wrap-distance-left:9.05pt;mso-wrap-distance-right:9.05pt;mso-wrap-distance-top:0pt;mso-wrap-distance-bottom:0pt;margin-top:13.65pt;mso-position-vertical-relative:text;margin-left:3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gz. n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PROJEKT ARCHITEKTONICZNO–BUDOWLAN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Nazwa zamierzenia budowlanego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Przebudowa placu  przy Domu  Ludowym wraz z miejscami  postojowymi i drogą wewnętrzną na działce nr ewid. 4011/2, 4011/3          w miejscowości  Krościenko Wyżn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dres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Krościenko Wyżne, </w:t>
      </w:r>
      <w:r>
        <w:rPr>
          <w:b/>
          <w:bCs/>
          <w:sz w:val="26"/>
          <w:szCs w:val="26"/>
        </w:rPr>
        <w:t xml:space="preserve">gmina Krościenko  Wyżne,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powiat krośnieński, województwo podkarpack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Kategoria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XXV,  XX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dentyfikatory działek ewidencyjnych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0706_2.0001.4011/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180706_2.0001.4011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nwestor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Gmina  Krościenko  Wyżn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38-422 Krościenko  Wyżne, ul. Południowa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Data opracowania: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czerwiec  202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Zakres opracowania:</w:t>
      </w: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Branża drogow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>Projektant: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bCs/>
          <w:sz w:val="26"/>
          <w:szCs w:val="26"/>
        </w:rPr>
        <w:t>inż. Stefan  Cwynar</w:t>
        <w:tab/>
        <w:t xml:space="preserve">  </w:t>
      </w:r>
      <w:r>
        <w:rPr>
          <w:bCs/>
          <w:sz w:val="26"/>
          <w:szCs w:val="26"/>
        </w:rPr>
        <w:t>……………….……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</w:r>
      <w:r>
        <w:rPr>
          <w:sz w:val="16"/>
          <w:szCs w:val="16"/>
        </w:rPr>
        <w:t>Uprawnienia budowlane do projektowania</w:t>
        <w:tab/>
        <w:tab/>
        <w:t xml:space="preserve">      Podpis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w ograniczonym zakresie w specjalności drogowej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Numer ewidencyjny: PDK/0088/ZOOD/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>Sprawdzający:</w:t>
      </w:r>
      <w:r>
        <w:rPr>
          <w:sz w:val="26"/>
          <w:szCs w:val="26"/>
        </w:rPr>
        <w:tab/>
        <w:tab/>
        <w:tab/>
        <w:tab/>
      </w:r>
      <w:r>
        <w:rPr>
          <w:b/>
          <w:bCs/>
          <w:sz w:val="26"/>
          <w:szCs w:val="26"/>
        </w:rPr>
        <w:t>inż. Andrzej  Prajsnar</w:t>
        <w:tab/>
        <w:t xml:space="preserve">  </w:t>
      </w:r>
      <w:r>
        <w:rPr>
          <w:bCs/>
          <w:sz w:val="26"/>
          <w:szCs w:val="26"/>
        </w:rPr>
        <w:t>……………….……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</w:r>
      <w:r>
        <w:rPr>
          <w:sz w:val="16"/>
          <w:szCs w:val="16"/>
        </w:rPr>
        <w:t>Uprawnienia budowlane do projektowania</w:t>
        <w:tab/>
        <w:tab/>
        <w:t xml:space="preserve">      Podpis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w ograniczonym zakresie w specjalności drogowej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Numer ewidencyjny: PDK/0142/ZOOD/0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numPr>
          <w:ilvl w:val="0"/>
          <w:numId w:val="0"/>
        </w:numPr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5030</wp:posOffset>
                </wp:positionH>
                <wp:positionV relativeFrom="paragraph">
                  <wp:posOffset>173355</wp:posOffset>
                </wp:positionV>
                <wp:extent cx="1327150" cy="384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gz. nr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0.3pt;mso-wrap-distance-left:9.05pt;mso-wrap-distance-right:9.05pt;mso-wrap-distance-top:0pt;mso-wrap-distance-bottom:0pt;margin-top:13.65pt;mso-position-vertical-relative:text;margin-left:3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gz. n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ZAŁĄCZNIK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Nazwa zamierzenia budowlanego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Przebudowa placu  przy Domu  Ludowym wraz z miejscami  postojowymi i drogą wewnętrzną na działce nr ewid. 4011/2, 4011/3          w miejscowości  Krościenko Wyżn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dres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Krościenko Wyżne, </w:t>
      </w:r>
      <w:r>
        <w:rPr>
          <w:b/>
          <w:bCs/>
          <w:sz w:val="26"/>
          <w:szCs w:val="26"/>
        </w:rPr>
        <w:t xml:space="preserve">gmina Krościenko  Wyżne,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powiat krośnieński, województwo podkarpack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Kategoria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XXV, XX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dentyfikatory działek ewidencyjnych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0706_2.0001.4011/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180706_2.0001.4011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nwestor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Gmina  Krościenko  Wyżn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38-422 Krościenko  Wyżne, ul. Południowa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Data opracowania: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czerwiec  202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INFORMACJA DOTYCZĄCA BEZPIECZEŃSTWA I OCHRONY ZDROWI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Nazwa zamierzenia budowlanego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Przebudowa placu  przy Domu  Ludowym wraz z miejscami  postojowymi i drogą wewnętrzną na działce nr ewid. 4011/2, 4011/3          w miejscowości  Krościenko Wyżn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dres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Krościenko Wyżne, </w:t>
      </w:r>
      <w:r>
        <w:rPr>
          <w:b/>
          <w:bCs/>
          <w:sz w:val="26"/>
          <w:szCs w:val="26"/>
        </w:rPr>
        <w:t xml:space="preserve">gmina Krościenko  Wyżne,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powiat krośnieński, województwo podkarpack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Kategoria obiektu budowlanego: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XXV, XX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dentyfikatory działek ewidencyjnych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0706_2.0001.4011/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180706_2.0001.4011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Inwestor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Gmina  Krościenko  Wyżn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38-422 Krościenko  Wyżne, ul. Południowa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Data opracowania: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czerwiec  202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jc w:val="both"/>
        <w:rPr>
          <w:bCs/>
          <w:sz w:val="26"/>
          <w:szCs w:val="26"/>
        </w:rPr>
      </w:pPr>
      <w:r>
        <w:rPr>
          <w:sz w:val="26"/>
          <w:szCs w:val="26"/>
          <w:u w:val="single"/>
        </w:rPr>
        <w:t>Projektant: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bCs/>
          <w:sz w:val="26"/>
          <w:szCs w:val="26"/>
        </w:rPr>
        <w:t>inż. Stefan  Cwynar</w:t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bCs/>
          <w:sz w:val="26"/>
          <w:szCs w:val="26"/>
        </w:rPr>
        <w:tab/>
        <w:tab/>
        <w:tab/>
        <w:tab/>
        <w:tab/>
      </w:r>
      <w:r>
        <w:rPr>
          <w:b/>
          <w:bCs/>
          <w:sz w:val="26"/>
          <w:szCs w:val="26"/>
        </w:rPr>
        <w:t>36-220 Jasienica Rosielna 283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Podpis:</w:t>
      </w:r>
      <w:r>
        <w:rPr>
          <w:sz w:val="26"/>
          <w:szCs w:val="26"/>
        </w:rPr>
        <w:tab/>
        <w:tab/>
        <w:tab/>
        <w:tab/>
      </w:r>
      <w:r>
        <w:rPr>
          <w:bCs/>
          <w:sz w:val="26"/>
          <w:szCs w:val="26"/>
        </w:rPr>
        <w:t>………………..….…</w:t>
      </w:r>
    </w:p>
    <w:sectPr>
      <w:type w:val="nextPage"/>
      <w:pgSz w:w="11906" w:h="16838"/>
      <w:pgMar w:left="1701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30:00Z</dcterms:created>
  <dc:creator>zzz</dc:creator>
  <dc:description/>
  <cp:keywords/>
  <dc:language>en-US</dc:language>
  <cp:lastModifiedBy>User</cp:lastModifiedBy>
  <cp:lastPrinted>2023-08-01T08:13:00Z</cp:lastPrinted>
  <dcterms:modified xsi:type="dcterms:W3CDTF">2024-06-28T21:47:00Z</dcterms:modified>
  <cp:revision>9</cp:revision>
  <dc:subject/>
  <dc:title>PROJEKT BUDOWLANY</dc:title>
</cp:coreProperties>
</file>